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4702040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30098048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10085435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5745065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57360601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44347955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4324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2452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